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07-09-09-12-59 Kvantitativní stanovení poměru MxA/CRP (POCT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02-18-04-52-46 Imunoanalytické stanovení neurodegenerativních markerů v plazmě nebo séru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ové výkony k opětovnému projednání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zdravotního výkonu – 801-2025-07-09-09-12-59 Kvantitativní stanovení poměru MxA/CRP (POCT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02-18-04-52-46 Imunoanalytické stanovení neurodegenerativních markerů v plazmě nebo séru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.12.2025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20:12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5-12-07T20:15:00Z</dcterms:modified>
  <cp:revision>3</cp:revision>
  <dc:subject/>
  <dc:title>1</dc:title>
</cp:coreProperties>
</file>